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 5.1.3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 5.1 Technical Infrastructuctur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eta version of infrastructur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34 (oprindeligt T28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/12 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nders Conra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cob Larsen (KB), Lene Offersgaard (CST), </w:t>
            </w:r>
            <w:r>
              <w:rPr>
                <w:lang w:val="en"/>
              </w:rPr>
              <w:t>Bart Jongejan (CST), Tomas Groth Christensen (DSL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widowControl w:val="false"/>
        <w:rPr>
          <w:lang w:val="da-DK"/>
        </w:rPr>
      </w:pPr>
      <w:r>
        <w:rPr>
          <w:b/>
          <w:bCs/>
          <w:lang w:val="da-DK"/>
        </w:rPr>
        <w:t>Definition:</w:t>
      </w:r>
      <w:r>
        <w:rPr>
          <w:lang w:val="da-DK"/>
        </w:rPr>
        <w:t xml:space="preserve"> Denne aflevering udgør version 1.0 af Clarin.dk, og den frigives hermed til intern brug for projektpartnerne. De frigivne funktioner omfatter deponering af tekst-resurser i det såkaldte </w:t>
      </w:r>
      <w:r>
        <w:rPr>
          <w:i/>
          <w:lang w:val="da-DK"/>
        </w:rPr>
        <w:t>TEIP5DKCLARIN</w:t>
      </w:r>
      <w:r>
        <w:rPr>
          <w:lang w:val="da-DK"/>
        </w:rPr>
        <w:t xml:space="preserve"> format, som defineret af WP 2. Deponering foregår via en web-grænseflade på </w:t>
      </w:r>
      <w:hyperlink r:id="rId2">
        <w:r>
          <w:rPr>
            <w:rStyle w:val="InternetLink"/>
            <w:lang w:val="da-DK"/>
          </w:rPr>
          <w:t>http://infra.clarin.dk/deposit/web/</w:t>
        </w:r>
      </w:hyperlink>
      <w:r>
        <w:rPr>
          <w:lang w:val="da-DK"/>
        </w:rPr>
        <w:t>. Version 1 af infrastrukturen omfatter desuden design og etablering af hele Clarin.dk’s back office-struktur med alle dens komponenter fra virtuelle servere og lagersystemer over databaser og applikationsservere til backup. Disse omfatter tilsammen hvad man kunne kalde Clarin.dk datacentret, og dette er i projektperioden blevet etableret i rammerne af hum.ku.dk’s datacenter hvor vi har lejet os ind. Med denne aflevering kan Clarin.dk datacentret anses for at være sat i drift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/>
      </w:pPr>
      <w:r>
        <w:rPr>
          <w:lang w:val="da-DK"/>
        </w:rPr>
        <w:t>Deponering af projektets øvrige resursetyper planlægges implementeret i januar 2011, til frigivelse i version 1.1 omkring 1/2-2011. Parallelt med denne aktivitet, foregår der udvikling af infrastrukturens services til datalevering, herunder understøttelse af webgrænsefladen, integrationen af værktøjer, søgegrænseflade og OAI-server. Disse komponenter vil blive afsluttet og afleveret som version 2 af infrastrukturen ved projektets afslutning medio 2011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/>
      </w:pPr>
      <w:r>
        <w:rPr>
          <w:lang w:val="da-DK"/>
        </w:rPr>
        <w:t>Udviklingen af funktionalitet i den tekniske infrastruktur foregår i stigende grad i tæt samspil med integrationsarbejdet i WP 5.2, med henblik på at sikre det bedst mulige grundlag for integration af alle projektets resurser og værktøjer i infrastrukturen.</w:t>
      </w:r>
    </w:p>
    <w:sectPr>
      <w:headerReference w:type="default" r:id="rId3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ra.clarin.dk/deposit/web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1:54:00Z</dcterms:created>
  <dc:creator>hannef</dc:creator>
  <dc:description/>
  <dc:language>en-US</dc:language>
  <cp:lastModifiedBy>Anders Conrad</cp:lastModifiedBy>
  <cp:lastPrinted>2008-11-27T11:54:00Z</cp:lastPrinted>
  <dcterms:modified xsi:type="dcterms:W3CDTF">2011-01-18T12:39:00Z</dcterms:modified>
  <cp:revision>5</cp:revision>
  <dc:subject/>
  <dc:title>Kommentarer til DK-CLARIN arbejdsplaner</dc:title>
</cp:coreProperties>
</file>